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64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3" w:after="0"/>
              <w:ind w:left="158" w:hanging="0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Modu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ind w:left="0" w:hanging="0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3" w:after="0"/>
              <w:ind w:left="429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Zakres</w:t>
            </w:r>
          </w:p>
        </w:tc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exact" w:line="313"/>
              <w:ind w:left="3881" w:right="3879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Cele szczegółowe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auto" w:line="235"/>
              <w:ind w:left="173" w:right="167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Materiał nauczania</w:t>
            </w:r>
          </w:p>
          <w:p>
            <w:pPr>
              <w:pStyle w:val="TableParagraph"/>
              <w:spacing w:lineRule="auto" w:line="278" w:before="24" w:after="0"/>
              <w:ind w:left="173" w:right="167" w:hanging="0"/>
              <w:jc w:val="center"/>
              <w:rPr>
                <w:sz w:val="20"/>
              </w:rPr>
            </w:pPr>
            <w:r>
              <w:rPr>
                <w:w w:val="110"/>
                <w:sz w:val="20"/>
              </w:rPr>
              <w:t xml:space="preserve">(na podstawie którego </w:t>
            </w:r>
            <w:r>
              <w:rPr>
                <w:spacing w:val="-3"/>
                <w:w w:val="110"/>
                <w:sz w:val="20"/>
              </w:rPr>
              <w:t xml:space="preserve">zostaną </w:t>
            </w:r>
            <w:r>
              <w:rPr>
                <w:w w:val="110"/>
                <w:sz w:val="20"/>
              </w:rPr>
              <w:t>zrealizowane</w:t>
            </w:r>
          </w:p>
          <w:p>
            <w:pPr>
              <w:pStyle w:val="TableParagraph"/>
              <w:spacing w:lineRule="exact" w:line="281"/>
              <w:ind w:left="173" w:right="167" w:hanging="0"/>
              <w:jc w:val="center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w w:val="105"/>
                <w:sz w:val="20"/>
              </w:rPr>
              <w:t>cele)</w:t>
            </w:r>
            <w:r>
              <w:rPr>
                <w:rFonts w:ascii="TeXGyrePagella;Times New Roman" w:hAnsi="TeXGyrePagella;Times New Roman"/>
                <w:b/>
                <w:w w:val="105"/>
                <w:sz w:val="24"/>
              </w:rPr>
              <w:t>:</w:t>
            </w:r>
          </w:p>
        </w:tc>
      </w:tr>
      <w:tr>
        <w:trPr>
          <w:trHeight w:val="323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/>
                <w:b/>
                <w:b/>
                <w:sz w:val="2"/>
                <w:szCs w:val="2"/>
              </w:rPr>
            </w:pPr>
            <w:r>
              <w:rPr>
                <w:rFonts w:ascii="TeXGyrePagella;Times New Roman" w:hAnsi="TeXGyrePagella;Times New Roman"/>
                <w:b/>
                <w:sz w:val="2"/>
                <w:szCs w:val="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pacing w:lineRule="exact" w:line="304"/>
              <w:ind w:left="3881" w:right="3873" w:hanging="0"/>
              <w:jc w:val="center"/>
              <w:rPr>
                <w:rFonts w:ascii="TeXGyrePagella;Times New Roman" w:hAnsi="TeXGyrePagella;Times New Roman" w:cs="TeXGyrePagella;Times New Roman"/>
                <w:b/>
                <w:b/>
                <w:sz w:val="24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4"/>
              </w:rPr>
              <w:t>Ucze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 w:cs="TeXGyrePagella;Times New Roman"/>
                <w:b/>
                <w:b/>
                <w:sz w:val="2"/>
                <w:szCs w:val="2"/>
              </w:rPr>
            </w:pPr>
            <w:r>
              <w:rPr>
                <w:rFonts w:cs="TeXGyrePagella;Times New Roman" w:ascii="TeXGyrePagella;Times New Roman" w:hAnsi="TeXGyrePagella;Times New Roman"/>
                <w:b/>
                <w:sz w:val="2"/>
                <w:szCs w:val="2"/>
              </w:rPr>
            </w:r>
          </w:p>
        </w:tc>
      </w:tr>
      <w:tr>
        <w:trPr>
          <w:trHeight w:val="78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19"/>
                <w:szCs w:val="2"/>
              </w:rPr>
            </w:pPr>
            <w:r>
              <w:rPr>
                <w:sz w:val="19"/>
                <w:szCs w:val="2"/>
              </w:rPr>
            </w:r>
          </w:p>
          <w:p>
            <w:pPr>
              <w:pStyle w:val="TableParagraph"/>
              <w:spacing w:before="1" w:after="0"/>
              <w:ind w:left="957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na poziomie podstawowym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eXGyrePagella;Times New Roman" w:hAnsi="TeXGyrePagella;Times New Roman"/>
                <w:b/>
                <w:b/>
                <w:sz w:val="19"/>
              </w:rPr>
            </w:pPr>
            <w:r>
              <w:rPr>
                <w:rFonts w:ascii="TeXGyrePagella;Times New Roman" w:hAnsi="TeXGyrePagella;Times New Roman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894" w:hanging="0"/>
              <w:rPr>
                <w:rFonts w:ascii="TeXGyrePagella;Times New Roman" w:hAnsi="TeXGyrePagella;Times New Roman"/>
                <w:b/>
                <w:b/>
                <w:sz w:val="24"/>
              </w:rPr>
            </w:pPr>
            <w:r>
              <w:rPr>
                <w:rFonts w:ascii="TeXGyrePagella;Times New Roman" w:hAnsi="TeXGyrePagella;Times New Roman"/>
                <w:b/>
                <w:sz w:val="24"/>
              </w:rPr>
              <w:t>na poziomie rozszerzonym: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XGyrePagella;Times New Roman" w:hAnsi="TeXGyrePagella;Times New Roman"/>
                <w:b/>
                <w:b/>
                <w:sz w:val="2"/>
                <w:szCs w:val="2"/>
              </w:rPr>
            </w:pPr>
            <w:r>
              <w:rPr>
                <w:rFonts w:ascii="TeXGyrePagella;Times New Roman" w:hAnsi="TeXGyrePagella;Times New Roman"/>
                <w:b/>
                <w:sz w:val="2"/>
                <w:szCs w:val="2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24" w:right="3025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spacing w:lineRule="auto" w:line="276" w:before="13" w:after="0"/>
              <w:ind w:left="323" w:right="461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2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auto" w:line="276" w:before="31" w:after="0"/>
              <w:ind w:left="621" w:right="106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witania, pożegnania, zwroty grzecznościowe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łownictwo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lasowe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alfabet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źwięki języka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go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auto" w:line="276" w:before="30" w:after="0"/>
              <w:ind w:left="621" w:right="105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raje, przymiotniki wskazujące narodowości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k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wody, miejsc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ac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liczebniki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0-100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gląd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ewnętrz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echy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harakteru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łonkowi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lor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an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ywilny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brani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47" w:right="331" w:hanging="140"/>
              <w:rPr>
                <w:sz w:val="24"/>
                <w:szCs w:val="24"/>
                <w:lang w:val="es-ES_tradnl"/>
              </w:rPr>
            </w:pPr>
            <w:r>
              <w:rPr>
                <w:w w:val="110"/>
                <w:sz w:val="24"/>
                <w:szCs w:val="24"/>
                <w:lang w:val="es-ES_tradnl"/>
              </w:rPr>
              <w:t>rozumie odmianę czasowników: ser, llamarse, estudiar, trabajar, tener,</w:t>
            </w:r>
            <w:r>
              <w:rPr>
                <w:spacing w:val="29"/>
                <w:w w:val="110"/>
                <w:sz w:val="24"/>
                <w:szCs w:val="24"/>
                <w:lang w:val="es-ES_tradnl"/>
              </w:rPr>
              <w:t xml:space="preserve"> </w:t>
            </w:r>
            <w:r>
              <w:rPr>
                <w:w w:val="110"/>
                <w:sz w:val="24"/>
                <w:szCs w:val="24"/>
                <w:lang w:val="es-ES_tradnl"/>
              </w:rPr>
              <w:t>querer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exact" w:line="281"/>
              <w:ind w:left="347" w:hanging="15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form</w:t>
            </w:r>
          </w:p>
          <w:p>
            <w:pPr>
              <w:pStyle w:val="TableParagraph"/>
              <w:spacing w:before="47" w:after="0"/>
              <w:ind w:left="33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ramatycznych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before="13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78" w:before="47" w:after="0"/>
              <w:ind w:left="284" w:right="49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exact" w:line="27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28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28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auto" w:line="276" w:before="31" w:after="0"/>
              <w:ind w:left="284" w:right="1414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prawnie nazywa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spacing w:val="-3"/>
                <w:w w:val="115"/>
                <w:sz w:val="24"/>
                <w:szCs w:val="24"/>
              </w:rPr>
              <w:t xml:space="preserve">działania </w:t>
            </w:r>
            <w:r>
              <w:rPr>
                <w:w w:val="115"/>
                <w:sz w:val="24"/>
                <w:szCs w:val="24"/>
              </w:rPr>
              <w:t>matematyczne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85" w:leader="none"/>
              </w:tabs>
              <w:spacing w:lineRule="auto" w:line="278"/>
              <w:ind w:left="284" w:right="909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lineRule="exact" w:line="274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miona i nazwisk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17" w:after="0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asta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lineRule="auto" w:line="276" w:before="30" w:after="0"/>
              <w:ind w:left="637" w:right="792" w:hanging="168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ne osoby mówiące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ęzykiem hiszpańskim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30" w:after="0"/>
              <w:ind w:left="637" w:hanging="169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modele rodzin w</w:t>
            </w:r>
            <w:r>
              <w:rPr>
                <w:spacing w:val="-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spacing w:before="47" w:after="0"/>
              <w:ind w:left="63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Ameryce Hiszpańskojęzycznej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638" w:leader="none"/>
              </w:tabs>
              <w:spacing w:before="31" w:after="0"/>
              <w:ind w:left="637" w:hanging="16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miksy i seriale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8 – 31 ćwiczenia: str. 4 – 2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00" w:right="1180" w:gutter="0" w:header="798" w:top="1180" w:footer="1032" w:bottom="12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3888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13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osobowe w funkcji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dmiotu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27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skazując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auto" w:line="276" w:before="30" w:after="0"/>
              <w:ind w:left="707" w:right="1225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czas teraźniejszy Presente </w:t>
            </w:r>
            <w:r>
              <w:rPr>
                <w:spacing w:val="-6"/>
                <w:w w:val="110"/>
                <w:sz w:val="24"/>
                <w:szCs w:val="24"/>
              </w:rPr>
              <w:t xml:space="preserve">de </w:t>
            </w:r>
            <w:r>
              <w:rPr>
                <w:w w:val="110"/>
                <w:sz w:val="24"/>
                <w:szCs w:val="24"/>
              </w:rPr>
              <w:t>Indicativo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81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 i liczba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miotników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kreślo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nieokreślo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1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dzierżawcze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miot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 i liczba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zeczowników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ytajn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imki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93"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słówki i wyrażenia</w:t>
            </w:r>
            <w:r>
              <w:rPr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słówkow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08" w:leader="none"/>
              </w:tabs>
              <w:spacing w:lineRule="exact" w:line="293" w:before="30" w:after="0"/>
              <w:ind w:left="707" w:hanging="145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ruktury porównawcz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 w:before="10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5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70" w:leader="none"/>
              </w:tabs>
              <w:spacing w:before="45" w:after="0"/>
              <w:ind w:left="769" w:hanging="20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ogólne, kim są</w:t>
            </w:r>
            <w:r>
              <w:rPr>
                <w:spacing w:val="-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zmówcy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443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informacje szczegółowe (np. pochodzenie ludzi, relacje </w:t>
            </w:r>
            <w:r>
              <w:rPr>
                <w:spacing w:val="-3"/>
                <w:w w:val="110"/>
                <w:sz w:val="24"/>
                <w:szCs w:val="24"/>
              </w:rPr>
              <w:t xml:space="preserve">rodzinne, </w:t>
            </w:r>
            <w:r>
              <w:rPr>
                <w:w w:val="110"/>
                <w:sz w:val="24"/>
                <w:szCs w:val="24"/>
              </w:rPr>
              <w:t>charakter, wiek, zawód, wygląd zewnętrzny)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85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osoby z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i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before="17" w:after="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literuj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yrazy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78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biernie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zynni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iczby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o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20, biernie do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100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lineRule="exact" w:line="278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zorując się na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kładach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8" w:before="10" w:after="0"/>
              <w:ind w:left="282" w:right="894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exact" w:line="274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literuje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yrazy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before="30" w:after="0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osuje liczby do</w:t>
            </w:r>
            <w:r>
              <w:rPr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100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6" w:before="30" w:after="0"/>
              <w:ind w:left="282" w:right="555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ludzi, członków rodziny i więzi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n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auto" w:line="276"/>
              <w:ind w:left="282" w:right="961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amodzielni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adaj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ytania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raz odpowiada na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i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</w:tabs>
              <w:spacing w:lineRule="exact" w:line="281"/>
              <w:ind w:left="282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pisuje szczegółowe informacje o</w:t>
            </w:r>
            <w:r>
              <w:rPr>
                <w:spacing w:val="-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ob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161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podręcznika, wydaje polecenia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before="28" w:after="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mienia cechy fizyczne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udz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192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kreśla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elacj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dzinne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rótko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suje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ej członków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1" w:leader="none"/>
              </w:tabs>
              <w:spacing w:lineRule="exact" w:line="280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pisuje podstawowe informacje o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obi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25" w:right="3024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spacing w:lineRule="auto" w:line="276" w:before="10" w:after="0"/>
              <w:ind w:left="323" w:right="459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5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y klasowe i przybory</w:t>
            </w:r>
            <w:r>
              <w:rPr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n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ynności na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ekcji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mieszczenia w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y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n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kolory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n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ygod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e domów 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mieszkań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mieszczenia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eble i wyposażenie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omu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miotniki opisujące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edmioty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asto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miejsca i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usługi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budynk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andlowe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21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środki komunikacji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37" w:right="35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98" w:leader="none"/>
              </w:tabs>
              <w:spacing w:lineRule="auto" w:line="276"/>
              <w:ind w:left="697" w:right="123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czas teraźniejszy Presente </w:t>
            </w:r>
            <w:r>
              <w:rPr>
                <w:spacing w:val="-6"/>
                <w:w w:val="110"/>
                <w:sz w:val="24"/>
                <w:szCs w:val="24"/>
              </w:rPr>
              <w:t xml:space="preserve">de </w:t>
            </w:r>
            <w:r>
              <w:rPr>
                <w:w w:val="110"/>
                <w:sz w:val="24"/>
                <w:szCs w:val="24"/>
              </w:rPr>
              <w:t>Indicativo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698" w:leader="none"/>
              </w:tabs>
              <w:spacing w:lineRule="exact" w:line="281"/>
              <w:ind w:left="69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życie i porównanie czasowników</w:t>
            </w:r>
            <w:r>
              <w:rPr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er</w:t>
            </w:r>
          </w:p>
          <w:p>
            <w:pPr>
              <w:pStyle w:val="TableParagraph"/>
              <w:spacing w:before="32" w:after="0"/>
              <w:ind w:left="69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estar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before="1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80" w:before="47" w:after="0"/>
              <w:ind w:left="373" w:right="35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37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37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4" w:leader="none"/>
              </w:tabs>
              <w:spacing w:lineRule="auto" w:line="276" w:before="31" w:after="0"/>
              <w:ind w:left="373" w:right="820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ystem edukacji w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cenianie w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flag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zielnice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ńskojęzyczne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budynki specyficzne dla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7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32 – 51 ćwiczenia: str. 28 – 4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1619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auto" w:line="276" w:before="13" w:after="0"/>
              <w:ind w:left="697" w:right="6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życie i porównanie czasowników ser, estar y</w:t>
            </w:r>
            <w:r>
              <w:rPr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aber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exact" w:line="28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dzaj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ściągnięt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yimki i wyrażenia</w:t>
            </w:r>
            <w:r>
              <w:rPr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imkow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98" w:leader="none"/>
              </w:tabs>
              <w:spacing w:lineRule="exact" w:line="293"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rażenia porządkujące</w:t>
            </w:r>
            <w:r>
              <w:rPr>
                <w:spacing w:val="-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wypowied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10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5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293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góln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–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zym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/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im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jest tekst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770" w:leader="none"/>
              </w:tabs>
              <w:spacing w:lineRule="auto" w:line="278" w:before="2" w:after="0"/>
              <w:ind w:left="707" w:right="115" w:hanging="144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szczegółowe (np.</w:t>
            </w:r>
            <w:r>
              <w:rPr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łożenie przedmiotów, ich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s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opasowuje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brazek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o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lub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ialogu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856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bardzo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osty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posób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je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czy</w:t>
            </w:r>
            <w:r>
              <w:rPr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any</w:t>
            </w:r>
          </w:p>
          <w:p>
            <w:pPr>
              <w:pStyle w:val="TableParagraph"/>
              <w:spacing w:lineRule="auto" w:line="278" w:before="47" w:after="0"/>
              <w:ind w:left="280" w:right="9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rzedmiot znajduje się w jakimś miejscu lub nie oraz położenie przedmiotów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79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pomieszczenia lub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miejsc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0" w:after="0"/>
              <w:ind w:left="280" w:right="3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bardzo prosty sposób opisuje drogę do ustalonego miejsca i potrafi o nią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ytać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yta o plan lekcji i o</w:t>
            </w:r>
            <w:r>
              <w:rPr>
                <w:spacing w:val="-4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łę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uto" w:line="276" w:before="31" w:after="0"/>
              <w:ind w:left="280" w:right="481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na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dstawie</w:t>
            </w:r>
            <w:r>
              <w:rPr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zykładu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trafi</w:t>
            </w:r>
            <w:r>
              <w:rPr>
                <w:spacing w:val="-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apisać krótkiego</w:t>
            </w:r>
            <w:r>
              <w:rPr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mail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exact" w:line="281"/>
              <w:ind w:left="280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raża swoją opinie na jakiś</w:t>
            </w:r>
            <w:r>
              <w:rPr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temat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spacing w:lineRule="atLeast" w:line="320" w:before="4" w:after="0"/>
              <w:ind w:left="280" w:right="1252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używa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wyrażeń</w:t>
            </w:r>
            <w:r>
              <w:rPr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rządkujących wypowied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8" w:before="10" w:after="0"/>
              <w:ind w:left="282" w:right="894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exact" w:line="277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zkołę,</w:t>
            </w:r>
            <w:r>
              <w:rPr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klasę,</w:t>
            </w:r>
          </w:p>
          <w:p>
            <w:pPr>
              <w:pStyle w:val="TableParagraph"/>
              <w:spacing w:lineRule="auto" w:line="278" w:before="47" w:after="0"/>
              <w:ind w:left="28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dzielnicę, miasto, dom lub mieszkanie, swój pokój oraz położenie przedmiotów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exact" w:line="279"/>
              <w:ind w:left="282" w:hanging="143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amodzielnie zadaje pytania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raz</w:t>
            </w:r>
          </w:p>
          <w:p>
            <w:pPr>
              <w:pStyle w:val="TableParagraph"/>
              <w:spacing w:before="48" w:after="0"/>
              <w:ind w:left="282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odpowiada na ni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before="30" w:after="0"/>
              <w:ind w:left="282" w:hanging="143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wój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lan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lekcji</w:t>
            </w:r>
            <w:r>
              <w:rPr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o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bi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zkol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6" w:before="31" w:after="0"/>
              <w:ind w:left="282" w:right="81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opisuje drogę do jakiegoś punktu / miejsca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83" w:leader="none"/>
              </w:tabs>
              <w:spacing w:lineRule="auto" w:line="276"/>
              <w:ind w:left="282" w:right="333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isze maila lub tekst wyrażający opinię z</w:t>
            </w:r>
            <w:r>
              <w:rPr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uzasadnieniem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87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834" w:right="3835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ódulo 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41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iedz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24" w:leader="none"/>
              </w:tabs>
              <w:spacing w:lineRule="auto" w:line="276" w:before="13" w:after="0"/>
              <w:ind w:left="323" w:right="461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 zapisuje i niekiedy stosuje podstawow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łownictwo</w:t>
            </w:r>
          </w:p>
          <w:p>
            <w:pPr>
              <w:pStyle w:val="TableParagraph"/>
              <w:spacing w:before="7" w:after="0"/>
              <w:ind w:left="32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 rozdziału, w szczególności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godziny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ni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ygodn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ynności dnia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codzienneg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 wolny 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rozrywk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god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aty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miesiąc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roku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łówne kierunki</w:t>
            </w:r>
            <w:r>
              <w:rPr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geograficzn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8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port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gry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lanszow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żywienie i styl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cia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żywność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klepy z</w:t>
            </w:r>
            <w:r>
              <w:rPr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wnością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auto" w:line="276" w:before="30" w:after="0"/>
              <w:ind w:left="323" w:right="351" w:hanging="19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owniki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w czasie Presente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e Indicativ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lineRule="exact" w:line="27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yrażenia częstotliwości i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rzysłówki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1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czasownik gustar i</w:t>
            </w:r>
            <w:r>
              <w:rPr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encantar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formy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bezosobowe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aimki dopełnienia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alszego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698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struktury wyrażające propozycje, akceptację, odmowę oraz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pinię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before="13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rozumie, poprawnie</w:t>
            </w:r>
            <w:r>
              <w:rPr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apisuje</w:t>
            </w:r>
          </w:p>
          <w:p>
            <w:pPr>
              <w:pStyle w:val="TableParagraph"/>
              <w:spacing w:lineRule="auto" w:line="278" w:before="44" w:after="0"/>
              <w:ind w:left="234" w:right="49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wypowiada oraz stosuje słownictwo z rozdziału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dmienia czasowniki wymienion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la</w:t>
            </w:r>
          </w:p>
          <w:p>
            <w:pPr>
              <w:pStyle w:val="TableParagraph"/>
              <w:spacing w:lineRule="auto" w:line="278" w:before="48" w:after="0"/>
              <w:ind w:left="2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ziomu podstawowego, stosuje je poprawnie w wypowiedziach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zna formy i zasady użycia oraz</w:t>
            </w:r>
            <w:r>
              <w:rPr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stosuje</w:t>
            </w:r>
          </w:p>
          <w:p>
            <w:pPr>
              <w:pStyle w:val="TableParagraph"/>
              <w:spacing w:before="47" w:after="0"/>
              <w:ind w:left="234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formy gramatyczn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spacing w:lineRule="auto" w:line="278" w:before="31" w:after="0"/>
              <w:ind w:left="234" w:right="960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76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ry dnia w</w:t>
            </w:r>
            <w:r>
              <w:rPr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harmonogram dnia w</w:t>
            </w:r>
            <w:r>
              <w:rPr>
                <w:spacing w:val="-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28" w:after="0"/>
              <w:ind w:left="659" w:right="1657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typy klimatu w krajach hiszpańskojęzycznych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urodziny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03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formy spędzania wolnego czasu w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popularne sporty w</w:t>
            </w:r>
            <w:r>
              <w:rPr>
                <w:spacing w:val="-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Hiszpanii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before="30" w:after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oferta kulturalna</w:t>
            </w:r>
            <w:r>
              <w:rPr>
                <w:spacing w:val="-2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Madrytu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52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gry planszowe popularne w Hiszpanii, np. el juego de la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spacing w:val="-5"/>
                <w:w w:val="110"/>
                <w:sz w:val="24"/>
                <w:szCs w:val="24"/>
              </w:rPr>
              <w:t>oca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59" w:leader="none"/>
              </w:tabs>
              <w:spacing w:lineRule="auto" w:line="276" w:before="30" w:after="0"/>
              <w:ind w:left="659" w:right="752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ieta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śródziemnomorska</w:t>
            </w:r>
          </w:p>
          <w:p>
            <w:pPr>
              <w:pStyle w:val="TableParagraph"/>
              <w:tabs>
                <w:tab w:val="clear" w:pos="720"/>
                <w:tab w:val="left" w:pos="659" w:leader="none"/>
              </w:tabs>
              <w:spacing w:lineRule="auto" w:line="276" w:before="30" w:after="0"/>
              <w:ind w:left="517" w:right="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06" w:right="37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dręcznik: str. 52 – 77 ćwiczenia: str. 50 – 7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180" w:gutter="0" w:header="798" w:top="1180" w:footer="103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5003"/>
        <w:gridCol w:w="4794"/>
        <w:gridCol w:w="1755"/>
      </w:tblGrid>
      <w:tr>
        <w:trPr>
          <w:trHeight w:val="453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8" w:right="98" w:hanging="0"/>
              <w:jc w:val="center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miejętnośc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 w:before="13" w:after="0"/>
              <w:ind w:left="280" w:right="71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większości poprawnie rozwiązuje zadania na czytanie ze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rozumieniem</w:t>
            </w:r>
          </w:p>
          <w:p>
            <w:pPr>
              <w:pStyle w:val="TableParagraph"/>
              <w:spacing w:before="7" w:after="0"/>
              <w:ind w:left="28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 słuchanie, podając wybrane informacje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20"/>
                <w:tab w:val="left" w:pos="770" w:leader="none"/>
              </w:tabs>
              <w:spacing w:before="48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gólne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20"/>
                <w:tab w:val="left" w:pos="770" w:leader="none"/>
              </w:tabs>
              <w:spacing w:lineRule="auto" w:line="278" w:before="48" w:after="0"/>
              <w:ind w:left="707" w:right="230" w:hanging="207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informacje szczegółowe (np.</w:t>
            </w:r>
            <w:r>
              <w:rPr>
                <w:spacing w:val="-2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godzina, pogoda)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exact" w:line="279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dopasowuje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brazek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o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lub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ialogu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 w:before="31" w:after="0"/>
              <w:ind w:left="280" w:right="856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skazuje różnice pomiędzy tekstem a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lustracją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198" w:hanging="14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bardzo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rosty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posób</w:t>
            </w:r>
            <w:r>
              <w:rPr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pisuje</w:t>
            </w:r>
            <w:r>
              <w:rPr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orę</w:t>
            </w:r>
            <w:r>
              <w:rPr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, pogodę oraz plan</w:t>
            </w:r>
            <w:r>
              <w:rPr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nia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wyraża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swoje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upodobania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a</w:t>
            </w:r>
            <w:r>
              <w:rPr>
                <w:spacing w:val="-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dany</w:t>
            </w:r>
            <w:r>
              <w:rPr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temat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tLeast" w:line="320"/>
              <w:ind w:left="280" w:right="219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trafi zaproponować, przyjąć propozycję lub ją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drzucić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1" w:leader="none"/>
              </w:tabs>
              <w:spacing w:lineRule="auto" w:line="276"/>
              <w:ind w:left="280" w:right="148" w:hanging="14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w bardzo prosty sposób opisuje swoje nawyki</w:t>
            </w:r>
            <w:r>
              <w:rPr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wieniowe</w:t>
            </w:r>
          </w:p>
          <w:p>
            <w:pPr>
              <w:pStyle w:val="TableParagraph"/>
              <w:tabs>
                <w:tab w:val="clear" w:pos="720"/>
                <w:tab w:val="left" w:pos="281" w:leader="none"/>
              </w:tabs>
              <w:spacing w:lineRule="atLeast" w:line="320"/>
              <w:ind w:left="140" w:righ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 w:before="13" w:after="0"/>
              <w:ind w:left="234" w:right="942" w:hanging="142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prawnie rozwiązuje zadania na czytanie i słuchanie podając</w:t>
            </w:r>
            <w:r>
              <w:rPr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ełne informacj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10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wój dzień lub dzień innej osoby,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ogodę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1009" w:hanging="142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samodzielni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zadaje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pytania</w:t>
            </w:r>
            <w:r>
              <w:rPr>
                <w:spacing w:val="-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oraz odpowiada na</w:t>
            </w:r>
            <w:r>
              <w:rPr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n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374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owiada o swoich upodobaniach oraz porównuje je z gustami innych</w:t>
            </w:r>
            <w:r>
              <w:rPr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osób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auto" w:line="276"/>
              <w:ind w:left="234" w:right="518" w:hanging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isze maila stosując zasady tworzenia danej formy wypowiedzi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pisemnej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ustnie opisuje</w:t>
            </w:r>
            <w:r>
              <w:rPr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zdjęc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opisuje szczegółowo swoje nawyki żywieniow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35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porównuje różne diety i style</w:t>
            </w:r>
            <w:r>
              <w:rPr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ycia</w:t>
            </w:r>
          </w:p>
          <w:p>
            <w:pPr>
              <w:pStyle w:val="TableParagraph"/>
              <w:tabs>
                <w:tab w:val="clear" w:pos="720"/>
                <w:tab w:val="left" w:pos="235" w:leader="none"/>
              </w:tabs>
              <w:spacing w:lineRule="exact" w:line="281"/>
              <w:ind w:lef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200" w:right="1180" w:gutter="0" w:header="798" w:top="1180" w:footer="1032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XGyrePage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85020</wp:posOffset>
              </wp:positionH>
              <wp:positionV relativeFrom="page">
                <wp:posOffset>6765290</wp:posOffset>
              </wp:positionV>
              <wp:extent cx="146685" cy="1682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9.05pt;mso-wrap-distance-right:9.05pt;mso-wrap-distance-top:0pt;mso-wrap-distance-bottom:0pt;margin-top:532.7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86460</wp:posOffset>
              </wp:positionH>
              <wp:positionV relativeFrom="page">
                <wp:posOffset>6954520</wp:posOffset>
              </wp:positionV>
              <wp:extent cx="1083310" cy="1682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 w:before="0" w:after="0"/>
                            <w:ind w:left="20" w:hanging="0"/>
                            <w:rPr/>
                          </w:pPr>
                          <w:r>
                            <w:rPr/>
                            <w:t>DESCUBR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3.25pt;mso-wrap-distance-left:9.05pt;mso-wrap-distance-right:9.05pt;mso-wrap-distance-top:0pt;mso-wrap-distance-bottom:0pt;margin-top:547.6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 w:before="0" w:after="0"/>
                      <w:ind w:left="20" w:hanging="0"/>
                      <w:rPr/>
                    </w:pPr>
                    <w:r>
                      <w:rPr/>
                      <w:t>DESCUBRE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25010</wp:posOffset>
              </wp:positionH>
              <wp:positionV relativeFrom="page">
                <wp:posOffset>494030</wp:posOffset>
              </wp:positionV>
              <wp:extent cx="1642745" cy="20701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7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6"/>
                            <w:ind w:left="20" w:hanging="0"/>
                            <w:rPr>
                              <w:w w:val="105"/>
                              <w:sz w:val="28"/>
                            </w:rPr>
                          </w:pPr>
                          <w:r>
                            <w:rPr>
                              <w:w w:val="105"/>
                              <w:sz w:val="28"/>
                            </w:rPr>
                            <w:t>PLAN WYNIKOW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5pt;height:16.3pt;mso-wrap-distance-left:9.05pt;mso-wrap-distance-right:9.05pt;mso-wrap-distance-top:0pt;mso-wrap-distance-bottom:0pt;margin-top:38.9pt;mso-position-vertical-relative:page;margin-left:35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6"/>
                      <w:ind w:left="20" w:hanging="0"/>
                      <w:rPr>
                        <w:w w:val="105"/>
                        <w:sz w:val="28"/>
                      </w:rPr>
                    </w:pPr>
                    <w:r>
                      <w:rPr>
                        <w:w w:val="105"/>
                        <w:sz w:val="28"/>
                      </w:rPr>
                      <w:t>PLAN WYNIK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3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73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9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8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76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34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1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9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7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23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1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05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1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77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63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49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35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1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82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637" w:hanging="168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60" w:hanging="16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63" w:hanging="16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66" w:hanging="16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69" w:hanging="16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72" w:hanging="16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75" w:hanging="16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78" w:hanging="16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23" w:hanging="19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1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20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16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1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08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04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00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697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282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234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9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8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76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34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2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1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9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7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23" w:hanging="19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7" w:hanging="142"/>
      </w:pPr>
      <w:rPr>
        <w:rFonts w:ascii="Symbol" w:hAnsi="Symbol" w:cs="Symbo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77" w:hanging="14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54" w:hanging="14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31" w:hanging="14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08" w:hanging="14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85" w:hanging="14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62" w:hanging="14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9" w:hanging="142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80" w:hanging="140"/>
      </w:pPr>
      <w:rPr>
        <w:rFonts w:ascii="Symbol" w:hAnsi="Symbol" w:cs="Symbol" w:hint="default"/>
        <w:sz w:val="24"/>
        <w:spacing w:val="28"/>
        <w:szCs w:val="24"/>
        <w:w w:val="100"/>
        <w:color w:val="FF33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07" w:hanging="207"/>
      </w:pPr>
      <w:rPr>
        <w:rFonts w:ascii="Times New Roman" w:hAnsi="Times New Roman" w:cs="Times New Roman" w:hint="default"/>
        <w:sz w:val="24"/>
        <w:szCs w:val="24"/>
        <w:w w:val="173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36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73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09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46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83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919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07" w:hanging="144"/>
      </w:pPr>
      <w:rPr>
        <w:rFonts w:ascii="Symbol" w:hAnsi="Symbol" w:cs="Symbol" w:hint="default"/>
        <w:sz w:val="24"/>
        <w:szCs w:val="24"/>
        <w:w w:val="100"/>
        <w:lang w:val="pl-PL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280" w:hanging="142"/>
      </w:pPr>
      <w:rPr>
        <w:rFonts w:ascii="Symbol" w:hAnsi="Symbol" w:cs="Symbol" w:hint="default"/>
        <w:sz w:val="24"/>
        <w:szCs w:val="24"/>
        <w:w w:val="100"/>
        <w:color w:val="FF3300"/>
        <w:lang w:val="pl-PL" w:bidi="ar-SA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rFonts w:ascii="Symbol" w:hAnsi="Symbol" w:eastAsia="Symbol" w:cs="Symbol"/>
      <w:color w:val="FF3300"/>
      <w:spacing w:val="28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73"/>
      <w:sz w:val="24"/>
      <w:szCs w:val="24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eastAsia="Symbol" w:cs="Symbol"/>
      <w:color w:val="FF3300"/>
      <w:w w:val="100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paragraph" w:styleId="Heading">
    <w:name w:val="Heading"/>
    <w:basedOn w:val="Normal"/>
    <w:next w:val="TextBody"/>
    <w:qFormat/>
    <w:pPr>
      <w:spacing w:lineRule="exact" w:line="286"/>
      <w:ind w:left="20" w:hanging="0"/>
    </w:pPr>
    <w:rPr>
      <w:sz w:val="28"/>
      <w:szCs w:val="28"/>
    </w:rPr>
  </w:style>
  <w:style w:type="paragraph" w:styleId="TextBody">
    <w:name w:val="Body Text"/>
    <w:basedOn w:val="Normal"/>
    <w:pPr>
      <w:spacing w:before="1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697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2:00Z</dcterms:created>
  <dc:creator>Danuta</dc:creator>
  <dc:description/>
  <dc:language>en-US</dc:language>
  <cp:lastModifiedBy>Admin</cp:lastModifiedBy>
  <dcterms:modified xsi:type="dcterms:W3CDTF">2020-09-07T1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2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9-06T00:00:00Z</vt:filetime>
  </property>
</Properties>
</file>